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مقدم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عام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ز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قتص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جدد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ك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انشغ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از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ز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د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طا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ل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ائ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رت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د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ضخ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ز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ط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ز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ا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قتص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ز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29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ز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ضخ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رو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مان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مس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ز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8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خف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تر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رت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ث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صو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ت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تر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ضخ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ور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ز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99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ي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رت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ضخ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>%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ضخ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تب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قتصاد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ول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ي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سيك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ز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ب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زد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قتصاد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أسمال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ث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ب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ب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بغ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ز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عز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قتص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د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جتماع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ضخ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ز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ز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خ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ز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ساد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ضخ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ش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قتصاد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د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م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قتصا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ط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تو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ل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با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ب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قتص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د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ب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ل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يا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ب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ح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ضخ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سا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عالجته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ع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س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اسط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س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غير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ي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شك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و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لي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ضخ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س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عال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اليب؟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ر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ب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جز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تي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ضخ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و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؟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ضخ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ية؟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ضخ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لجته؟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الا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ص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شك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ن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ضخ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ح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ضخ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س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ل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ثا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فرضيات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بحث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ضخ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قن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سعا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الفر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رت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ضخ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لبا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ت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يي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فر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ضخ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س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منهج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متبع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اس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ال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ص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ليلي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سن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حص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ياض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غ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ي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دي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مؤش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ظاهر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سباب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ختيا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موضوع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احظ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طرو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قتص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ك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ط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ناو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قتص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ضخ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ج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ز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قتص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ل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ح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آث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قتص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س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ي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اس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او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أ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cs="Traditional Arabic"/>
          <w:sz w:val="32"/>
          <w:szCs w:val="32"/>
          <w:u w:val="single"/>
        </w:rPr>
      </w:pPr>
      <w:r>
        <w:rPr>
          <w:rFonts w:cs="Traditional Arabic"/>
          <w:sz w:val="32"/>
          <w:szCs w:val="32"/>
          <w:u w:val="single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cs="Traditional Arabic"/>
          <w:sz w:val="32"/>
          <w:szCs w:val="32"/>
          <w:u w:val="single"/>
        </w:rPr>
      </w:pPr>
      <w:r>
        <w:rPr>
          <w:rFonts w:cs="Traditional Arabic"/>
          <w:sz w:val="32"/>
          <w:szCs w:val="32"/>
          <w:u w:val="single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تقسي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بحث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360" w:right="0" w:hanging="0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اؤ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ضخ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قتص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صص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ي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ضخ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عار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س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ضخ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س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عال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ثار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خص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ضخ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ب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ته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ضخ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و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خف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ضخ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15030</wp:posOffset>
              </wp:positionH>
              <wp:positionV relativeFrom="paragraph">
                <wp:posOffset>86995</wp:posOffset>
              </wp:positionV>
              <wp:extent cx="56769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76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7pt;height:13.8pt;mso-wrap-distance-left:0pt;mso-wrap-distance-right:0pt;mso-wrap-distance-top:0pt;mso-wrap-distance-bottom:0pt;margin-top:6.85pt;mso-position-vertical-relative:text;margin-left:268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raditional Arabic"/>
        <w:sz w:val="32"/>
        <w:sz w:val="32"/>
        <w:szCs w:val="32"/>
        <w:rtl w:val="true"/>
      </w:rPr>
      <w:t>ا</w:t>
    </w:r>
    <w:r>
      <w:rPr>
        <w:rFonts w:cs="Traditional Arabic"/>
        <w:sz w:val="32"/>
        <w:sz w:val="32"/>
        <w:szCs w:val="32"/>
        <w:u w:val="single"/>
        <w:rtl w:val="true"/>
      </w:rPr>
      <w:t>لمقــــــــــــــــــــــــدمة</w:t>
    </w:r>
    <w:r>
      <w:rPr>
        <w:sz w:val="32"/>
        <w:sz w:val="32"/>
        <w:szCs w:val="32"/>
        <w:u w:val="single"/>
        <w:rtl w:val="true"/>
      </w:rPr>
      <w:t xml:space="preserve"> </w:t>
    </w:r>
    <w:r>
      <w:rPr>
        <w:rFonts w:cs="Traditional Arabic"/>
        <w:sz w:val="32"/>
        <w:sz w:val="32"/>
        <w:szCs w:val="32"/>
        <w:u w:val="single"/>
        <w:rtl w:val="true"/>
      </w:rPr>
      <w:t>العـــــــــــــــام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18:44:00Z</dcterms:created>
  <dc:creator>Boudra</dc:creator>
  <dc:description/>
  <cp:keywords/>
  <dc:language>en-US</dc:language>
  <cp:lastModifiedBy>Boudra</cp:lastModifiedBy>
  <dcterms:modified xsi:type="dcterms:W3CDTF">2005-06-16T20:57:00Z</dcterms:modified>
  <cp:revision>6</cp:revision>
  <dc:subject/>
  <dc:title>المقدمة العامة:</dc:title>
</cp:coreProperties>
</file>